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564340510"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456667140"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